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70399968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5074746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15141337"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4283338"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